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In anul 1501, la varsta de douazeci si sase de ani, Michelangelo a primit din partea Republicii Florentine sarcina de a sculpta o statuie de mari dimensiuni care sa-l intruchipeze pe David, eroul biblic care l-a invins pe Goliatm tanarul pastor care avea sa devina regele Israelului.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in nou impreuna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/>
      </w:pPr>
      <w:r>
        <w:rPr>
          <w:lang w:val="fr-FR"/>
        </w:rPr>
        <w:tab/>
        <w:t>In casa lui Saint Clare, saptamanile se scurgeau unele dupa altele; pe locul unde se scufundase mica barca a Evei, valurile vietii isi reluau incet-incet cursul normal. Ce necrutatoare, ce aspra, ce rece si banala e realitatea de fiecare zi, care ne atrage in valmasagul ei, surda si nepasatoare fata de toate incercarile si durerile noastre! Ea nu ne lasa nici un ragz; trebuie sa mananci, sa bei, sa dormi, si iarasi sa te scoli; trebuie sa-ti vezi de treburi, sa cumperi, sa vinzi, sa pui intrebari, sa raspunzi la randul tau, intr-un cuvant sa alergi fara inetare dupa fel de fel de umbre desarte, desi nici una nu te atrage: cand viata isi pierde interesul, ramane doar o deprindere mecanica si rece de a tra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i/>
        </w:rPr>
        <w:t>Coliba Unchiului Tom</w:t>
      </w:r>
      <w:r>
        <w:rPr/>
        <w:t>, Harriet Beecher-Stowe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800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ume/No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ota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ota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ota 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esc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onesc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ulturesc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rinesc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03:00Z</dcterms:created>
  <dc:creator>home</dc:creator>
  <dc:description/>
  <dc:language>en-US</dc:language>
  <cp:lastModifiedBy>home</cp:lastModifiedBy>
  <dcterms:modified xsi:type="dcterms:W3CDTF">2009-11-24T20:45:00Z</dcterms:modified>
  <cp:revision>4</cp:revision>
  <dc:subject/>
  <dc:title/>
</cp:coreProperties>
</file>